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rbs</w:t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rter 5, Lesson 18</w:t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Give Us A King “</w:t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ited Kingdom, Part 2</w:t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rbs 1-9, Pages 176-182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verb is: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tement of condensed (short and concise) wisdom gleaned from years of experience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ments of wisdom guided by the Holy Spirit to include for all men of all generations.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se have the fear of the Lord as their solid foundation 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omon spoke 3,000 proverbs </w:t>
        <w:tab/>
        <w:tab/>
        <w:tab/>
        <w:t>(1 Kings 4:3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pose of the Book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wisdom and instruction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iscern the words of understanding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receive instruction in the “whys and wherefores” of righteousness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ive prudence to the simple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ive the “wise man” learning and understanding in sound rules of conduct and managing the affairs of lif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s Used In Proverbs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“fool” - one who: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uses instruction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not recognize obvious “pitfalls” in life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not learn from his mistakes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jects correction from the wise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jects the way of G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s Used In Proverbs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“simple” - one who: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ically, a young man without experience and without knowledge (ignorant)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not learned lessons from life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cks in learning from the experiences of others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ïve in trusting oth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s Used In Proverbs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“wisdom” - 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bility to live a godly life in an ungodly world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The fear of the Lord is the beginning of knowledge” (1:7)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The fear of the Lord is the beginning of wisdom” (9:10)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need to pray for wisdom (James 1: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s Used In Proverbs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the “wise man” - one who: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ically, an older man with experience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learned lessons from life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ts from his own mistakes and those of others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s from the experiences of others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oids the “pitfalls” the simple fall into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s wisdom from the fear of G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line of the Book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herly instructor - chapters 1-9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verbs of Solomon - chapters 10-24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rbs of Solomon, copied by the men of King Hezekiah -chapters 25-29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ds of Agur -chapter 30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ds of King Lemuel -chapter 3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herly Instructor</w:t>
        <w:br/>
        <w:t>Proverbs 1-9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ce from a father to a son (also includes advice to daughters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ents have responsibility to teach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ng people have responsibility to listen and to give heed to the advice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ctions on principles of life, including one responsibilities to G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herly Instructor</w:t>
        <w:br/>
        <w:t>Proverbs 1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rposes of the Proverbs (1-9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hun evil counsel (10-19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ll of wisdom (20-23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nsequences of not listening to wisdom (24-3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herly Instructor</w:t>
        <w:br/>
        <w:t>Proverbs 2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alue of wisdom (1-11)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Wisdom will deliver one from the evil man</w:t>
        <w:tab/>
        <w:tab/>
        <w:t>(12-15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sdom will deliver one from the immoral woman (16-2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herly Instructor</w:t>
        <w:br/>
        <w:t>Proverbs 3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idance for the young -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alue of seeking the Lord (1-12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alue of wisdom (13-26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sdom’s “do not” list (27-3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herly Instructor</w:t>
        <w:br/>
        <w:t>Proverbs 4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uthor remembers the instructions of his father (1-9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sts between wisdom and the ways of evil (10-19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 attention to instruction (20-2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herly Instructor</w:t>
        <w:br/>
        <w:t>Proverbs 5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ware of the seductions of the immoral woman (1-14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y with your wife and enjoy love (15-20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d sees all iniquities (21-23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herly Instructor</w:t>
        <w:br/>
        <w:t>Proverbs 6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out of bad promises (1-5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y of the sluggard (6-11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ributes of a worthless person (12-15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bominations of the Lord (16-19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rther instructions to beware of adultery (20-3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herly Instructor</w:t>
        <w:br/>
        <w:t>Proverbs 7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oid the lures and snares of the crafty harlot (1-23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angers of falling by following the wicked woman (24-2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herly Instructor</w:t>
        <w:br/>
        <w:t>Proverbs 8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xcellence of wisdom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sdom cries out to fools and the simple (1-11)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sdom promises many gifts (12-21)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sdom helped create the world (22-31)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sdom blesses a man (32-3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herly Instructor</w:t>
        <w:br/>
        <w:t>Proverbs 9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are invited to come to the way of wisdom (1-6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action of the foolish and the wise to correction (7-12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olish woman is described (13-18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4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Tahoma" w:hAnsi="Tahoma" w:cs="Tahoma"/>
      <w:shadow/>
      <w:sz w:val="28"/>
      <w:szCs w:val="28"/>
    </w:rPr>
  </w:style>
  <w:style w:type="character" w:styleId="WW8NumSt1z0">
    <w:name w:val="WW8NumSt1z0"/>
    <w:qFormat/>
    <w:rPr>
      <w:rFonts w:ascii="Monotype Sorts" w:hAnsi="Monotype Sorts" w:cs="Monotype Sorts"/>
      <w:sz w:val="24"/>
    </w:rPr>
  </w:style>
  <w:style w:type="character" w:styleId="WW8NumSt2z0">
    <w:name w:val="WW8NumSt2z0"/>
    <w:qFormat/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1:44:00Z</dcterms:created>
  <dc:creator>Frank D Vines</dc:creator>
  <dc:description/>
  <dc:language>en-US</dc:language>
  <cp:lastModifiedBy>Frank D Vines</cp:lastModifiedBy>
  <dcterms:modified xsi:type="dcterms:W3CDTF">2005-09-11T12:16:00Z</dcterms:modified>
  <cp:revision>2</cp:revision>
  <dc:subject/>
  <dc:title>Proverbs</dc:title>
</cp:coreProperties>
</file>